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знецов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9.01.2024 №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основных организационных мероприятий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знецовского сельсовета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Баганского района Новосиби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5499"/>
        <w:gridCol w:w="1806"/>
        <w:gridCol w:w="2205"/>
        <w:gridCol w:w="3260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дения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оди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за провед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>
          <w:trHeight w:val="1412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янва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б утверждении плана работы администрации сельсовета на 2024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год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выполнении постановления администрации Кузнецовского сельсовета от 27.10.2023 №96 «Об организации мероприятий по предупреждению и ликвидации последствий возможных чрезвычайных ситуаций, связанных с пожарами на территории Кузнецовского сельсовета Баганского района Новосибирской области в осенне-зимнем пожароопасном периоде 2023 – 2024 годов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подготовке и проведении праздника 23 февраля - Дня защитника Оте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глашением руководителей предприятий и учреждений сельсове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ова С.Н. – и.о. руководителя Кузнецовского сельского клуба МКУК «КДЦ Баганского района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февра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выполнении постановления администрации Кузнецовского сельсовета от ___.2024 №__ «Об обеспечении безопасности людей на водных объектах на территории Кузнецовского сельсовета Баганского района Новосибирской области в 2024 год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 приглашением руководителей предприятий и учреждений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подготовке и проведении праздника Международного женского дня 8 м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глашением руководителей предприятий и учреждений сельсове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ова С.Н. – и.о. руководителя Кузнецовского сельского клуба МКУК «КДЦ Баганского района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мерах по борьбе с весенним половодьем, сохранностью улиц и дорог населенного пункта сель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глашением руководителей предприятий и учреждений сельсове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выполнении постановления администрации Кузнецовского сельсовета от __.2024 № __ «О мерах по предупреждению весеннего половодья, сохранности улиц и автомобильных дорог»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ыполнении постановления администрации Кузнецовского сельсовета от 27.10.2023 №96 «Об организации мероприятий по предупреждению и ликвидации последствий возможных чрезвычайных ситуаций, связанных с пожарами на территории Кузнецовского сельсовета Баганского района Новосибирской области в осенне-зимнем пожароопасном периоде 2023 – 2024 год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Совещ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1.О подготовке и проведении на территории Кузнецовского сельсовета праздников 9 м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с приглашением руководителей учреждений и предприятий сельсове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ова С.Н. – и.о. руководителя Кузнецовского сельского клуба МКУК «КДЦ Баганского района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выполнении постановления администрации Кузнецовского сельсовета от _____2024 № __ « О наступлении пожароопасного весенне-летнего периода 2024 го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выполнении постановления администрации Кузнецовского сельсовета от ______.2024 № __ «О мерах по защите лесных и нелесных территорий Кузнецовского сельсовета от пожаров в пожароопасный сезон 2024 го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выполнении постановления администрации Кузнецовского сельсовета от _____.2024 № ___ «О проведении работ по благоустройству и улучшению санитарного состояния территорий Кузнецовского сельсовета» с приглашением руководителей предприятий и учреждений сельсовет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выполнении постановления администрации Кузнецовского сельсовета от ____.2024 № ____ «Об организации летнего отдыха, оздоровления и занятости детей и подростков  в 2024 году».</w:t>
            </w:r>
          </w:p>
          <w:p>
            <w:pPr>
              <w:pStyle w:val="Style17"/>
              <w:ind w:left="-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выполнении постановления администрации Кузнецовского сельсовета от _____.2024 № ___ «О проведении работ по благоустройству и улучшению санитарного состояния территорий Кузнецовского сельсовета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 ходе выполнения постановления администрации Кузнецовского сельсовета от ___.2024 № ___ «О проведении межведомственной профилактической операции "Подросток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глашением руководителей предприятий и учреждений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ова С.Н. – и.о. руководителя Кузнецовского сельского клуба МКУК «КДЦ Баганского района»</w:t>
            </w:r>
          </w:p>
        </w:tc>
      </w:tr>
      <w:tr>
        <w:trPr>
          <w:trHeight w:val="703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 выполнении постановления администрации Кузнецовского сельсовета от ____.2024 № ____ «Об организации летнего отдыха, оздоровления и занятости детей и подростков  в 2024 году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 выполнении постановления администрации Кузнецовского сельсовета от _____.2024 № ___ «О проведении межведомственной профилактической операции "Подросток"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глашением руководителей предприятий и учреждений сельсовет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знец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9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вгу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ыполнении постановления администрации Кузнецовского сельсовета от ___.2024 № ___ 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проведении межведомственн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ной операции "Семья"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ыполнении постановления администрации Кузнецовского сельсовета от ___.2024 № ___ «О проведении межведомственной комплексной операция «</w:t>
            </w: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Занятость»</w:t>
            </w: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на территории Кузнецовского сельсовет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-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ыполнении постановления администрации Кузнецовского сельсовета от _____.2024 № ___ 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 организации летнего отдыха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здоровления и занятости детей и подростков 2024 год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ыполнении постановления администрации Кузнецовского сельсовета от ____.2024 № ____ «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проведении работ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агоустройству и улучшению санитарного состоя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территории Кузнецовского сельсове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О подготовке и проведении Дня пожил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юд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ова С.Н. – и.о. руководителя Кузнецовского сельского клуба МКУК «КДЦ Баганского района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ок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О выполнении постановления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ского сельсовета от _____.2024 № ____ «О проведении межведомственной профилактической  операции «Подросток»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 выполнении постановления администрации Кузнецовского сельсовета от ___2024 №____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 проведении работ по благоустройству и улучшению санитарного состояния в осенний период на территории Кузнецовского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о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 выполнении постановления администрации Кузнецовского сельсовета от _____.2024 №___ «О  наступлении пожароопасного весенне-летнего периода 2024 год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 выполнении постановления администрации Кузнецовского сельсовета от ___.2024 № __ «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О проведении работ по благоустройству и улучшению санитарного состояния в осенний период на территории Кузнецовского сельсо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щ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проведении декады инвалидов с приглашением руководителей предприятий и учреждений сельсов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знецовка, здание администрации сельсове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ова С.Н. – и.о. руководителя Кузнецовского сельского клуба МКУК «КДЦ Баганского района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ека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Совещ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1. О подготовке и проведении новогод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зднико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сельсовета, кабинет Главы админист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Г.Я., специалист 1 разряда администрации Кузнецовского сельсове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ликова С.Н. – и.о. руководителя Кузнецовского сельского клуба МКУК «КДЦ Баганского района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4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рание граждан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О наступлении пожароопасного весенне-летнего периода 2024 го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 заготовке дров для насел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проведении работ по благоустройству и улучшению санитарного состояния территории сельсовет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 пастьбе скота  частного сектор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дома культур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Даций – Глава Кузнецовского сельсовета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отворче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внесение изменений в ранее принятые нормативные правовые акты в соответствии с требованиями, действующего законодательств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сельсовета, кабинет Главы админист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Даций – Глава Кузнецовского сельсовета, специалисты администрации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квартала 2024 год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и внесение изменений в ранее принятые нормативные правовые акты в соответствии с требованиями Федерального закона от 27.11.2023 года №558-ФЗ «О внесении изменений в отдельные законодательные акты Российской Федерации», вступившего в силу с 01.01.2024 г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администрации сельсовета, кабинет Главы админист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знецовского сельсов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Даций – Глава Кузнецовского сельсовета, специалисты админист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3:11:00Z</dcterms:created>
  <dc:creator>User</dc:creator>
  <dc:description/>
  <cp:keywords/>
  <dc:language>en-US</dc:language>
  <cp:lastModifiedBy>Кирилл</cp:lastModifiedBy>
  <cp:lastPrinted>2025-01-03T10:13:00Z</cp:lastPrinted>
  <dcterms:modified xsi:type="dcterms:W3CDTF">2025-01-03T03:13:00Z</dcterms:modified>
  <cp:revision>6</cp:revision>
  <dc:subject/>
  <dc:title/>
</cp:coreProperties>
</file>